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ost Voice Communica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primary system for voice communications between the aircrew, ground crew and the flight control center is a UHF 2-way radio system.   The flight control center is equipped with a base radio system and all personnel equipped with hand-held units set to the same frequency.  The flight control center is also equipped with a VHF backup system and VHF hand-held units are also available for all personnel.  In the case of a voice communication failure, voice communications will be shifted to the VHF backup syst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st Video Link Communica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While the primary pilot will be monitoring the flight inside the flight control trailer through the onboard mounted camera/video down link, a second pilot will be stationed outside and will also be monitoring the UAV flight.  In the event of a lost video link, the pilot stationed outside the control center will take command of the UAV and return the UAV to the groun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st UAV Control communica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See procedures under </w:t>
      </w:r>
      <w:r>
        <w:rPr>
          <w:b/>
        </w:rPr>
        <w:t>Lost Link Procedu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25:00Z</dcterms:created>
  <dc:creator>Elson Shields</dc:creator>
  <dc:description/>
  <cp:keywords/>
  <dc:language>en-US</dc:language>
  <cp:lastModifiedBy>Shields</cp:lastModifiedBy>
  <dcterms:modified xsi:type="dcterms:W3CDTF">2009-03-26T15:58:00Z</dcterms:modified>
  <cp:revision>3</cp:revision>
  <dc:subject/>
  <dc:title>Lost Voice Communications:</dc:title>
</cp:coreProperties>
</file>